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;Times New Roman" w:hAnsi="Decor;Times New Roman" w:cs="Decor;Times New Roman"/>
          <w:iCs/>
          <w:sz w:val="32"/>
          <w:lang w:val="en-US"/>
        </w:rPr>
      </w:pPr>
      <w:r>
        <w:rPr>
          <w:rFonts w:cs="Decor;Times New Roman" w:ascii="Decor;Times New Roman" w:hAnsi="Decor;Times New Roman"/>
          <w:iCs/>
          <w:sz w:val="32"/>
          <w:lang w:val="en-US"/>
        </w:rPr>
        <w:t>www.metodichka.hotbox.ru</w:t>
      </w:r>
    </w:p>
    <w:p>
      <w:pPr>
        <w:pStyle w:val="Normal"/>
        <w:rPr>
          <w:rFonts w:ascii="Decor;Times New Roman" w:hAnsi="Decor;Times New Roman" w:cs="Decor;Times New Roman"/>
          <w:i/>
          <w:i/>
          <w:iCs/>
          <w:sz w:val="28"/>
          <w:lang w:val="en-US"/>
        </w:rPr>
      </w:pPr>
      <w:r>
        <w:rPr>
          <w:rFonts w:cs="Decor;Times New Roman" w:ascii="Decor;Times New Roman" w:hAnsi="Decor;Times New Roman"/>
          <w:i/>
          <w:iCs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ТЕЛЛЕКТУАЛЬНАЯ ВИКТОРИ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46"/>
        </w:rPr>
      </w:pPr>
      <w:r>
        <w:rPr>
          <w:i/>
          <w:sz w:val="46"/>
        </w:rPr>
        <w:object w:dxaOrig="6899" w:dyaOrig="4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95pt;height:214.7pt" filled="f" o:ole="">
            <v:imagedata r:id="rId3" o:title=""/>
          </v:shape>
          <o:OLEObject Type="Embed" ProgID="" ShapeID="ole_rId2" DrawAspect="Content" ObjectID="_1283921797" r:id="rId2"/>
        </w:object>
      </w:r>
    </w:p>
    <w:p>
      <w:pPr>
        <w:pStyle w:val="Normal"/>
        <w:jc w:val="center"/>
        <w:rPr>
          <w:i/>
          <w:i/>
          <w:sz w:val="46"/>
        </w:rPr>
      </w:pPr>
      <w:r>
        <w:rPr>
          <w:i/>
          <w:sz w:val="46"/>
        </w:rPr>
        <w:drawing>
          <wp:inline distT="0" distB="0" distL="0" distR="0">
            <wp:extent cx="65468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6"/>
        </w:rPr>
      </w:pPr>
      <w:r>
        <w:rPr>
          <w:i/>
          <w:sz w:val="32"/>
        </w:rPr>
        <w:t>В ПОМОЩЬ  ОРГАНИЗАТОРУ ДОСУГА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ourier New"/>
          <w:sz w:val="28"/>
          <w:u w:val="single"/>
        </w:rPr>
        <w:t xml:space="preserve">                              </w:t>
      </w:r>
      <w:r>
        <w:rPr>
          <w:sz w:val="28"/>
          <w:u w:val="single"/>
        </w:rPr>
        <w:t>Компьютерный       банк</w:t>
      </w:r>
    </w:p>
    <w:p>
      <w:pPr>
        <w:pStyle w:val="Normal"/>
        <w:rPr>
          <w:i/>
          <w:i/>
          <w:sz w:val="28"/>
        </w:rPr>
      </w:pPr>
      <w:r>
        <w:rPr>
          <w:rFonts w:eastAsia="Courier New"/>
          <w:sz w:val="28"/>
          <w:u w:val="single"/>
        </w:rPr>
        <w:t xml:space="preserve">                              </w:t>
      </w:r>
      <w:r>
        <w:rPr>
          <w:sz w:val="28"/>
          <w:u w:val="single"/>
        </w:rPr>
        <w:t>методических разработок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отасова А.С.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(</w:t>
      </w:r>
      <w:r>
        <w:rPr>
          <w:i/>
          <w:sz w:val="28"/>
        </w:rPr>
        <w:t>файл</w:t>
      </w:r>
      <w:r>
        <w:rPr>
          <w:i/>
          <w:sz w:val="28"/>
          <w:lang w:val="en-US"/>
        </w:rPr>
        <w:t xml:space="preserve"> scen16.doc)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Wingdings" w:hAnsi="Wingdings" w:cs="Wingdings"/>
          <w:sz w:val="72"/>
        </w:rPr>
      </w:pPr>
      <w:r>
        <w:rPr>
          <w:rFonts w:cs="Wingdings" w:ascii="Wingdings" w:hAnsi="Wingdings"/>
          <w:sz w:val="72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Воронеж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  <w:t xml:space="preserve">-  1995  -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МОРСКОЙ БОЙ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"Морской бой" - интеллектуально-творческая  игра,  которую  можно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использовать для активизации знаний играющих в любой области.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сновой игры является детская игра "Морской бой",  поле которой с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проставленными  на  нем  очками  является  игровым  полем  для данного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нкурса.  Например, для "Морского боя" игровое поле 5*5 клеток и поле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ведущего будут выглядеть следующим образом: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а    б    в    г    д             а    б    в    г    д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   10   40   30   20   10        1   10   40   30   20   10</w:t>
      </w:r>
    </w:p>
    <w:p>
      <w:pPr>
        <w:pStyle w:val="Normal"/>
        <w:spacing w:lineRule="atLeast" w:line="340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2    5   25   15   30   40        2    5   25   15   30   40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3   10    5   15    5   20        3   10    5   15    5   20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4    5   10   25   10   15        4    5   10   25   10   15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5   40   30    5   10   20        5   40   30    5   10   20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а поле ведущего расположены корабли,  координат которых играющие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не знают.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Участники игры: играющие команды - две и более, ведущие.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Ход игры.  Команды распределяют между собой  поровну  корабли,  и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ведущий   называет  командам,  в  тайне  от  других,  координаты  этих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раблей.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 команда,  которой  выпадает  по  жребию начать игру,  называет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ординату первого выстрела.  Если на этой клетке  стоит  корабль,  то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манда  получает в плюс очки,  проставленные на клетке,  и продолжает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"стрельбу".  Если на этой точке нет  корабля,  то  ведущий  предлагает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манде  вопрос той же сложности,  сколько очков стоит на этой клетке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На размышление команде дается столько же секунд - сколько очков.  Если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манда  ответила  правильно,  то  очки  засчитываются  в  плюс,  если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неправильно, то минус. Ход переходит к противнику.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оманда выбывает  из  игры,  если  "потоплены"  все  ее  корабли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Выигрывает та команда,  которая к  тому  моменту,  когда  "сбиты"  все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рабли,  наберет  больше  очков  (победителем  может  считаться  и та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оманда, у которой остался последний корабль "на плаву").</w:t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еквизит: игровое  поле (для играющих и для ведущего),  табло для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очков, модели кораблей для жеребьевки,  фломастеры (мел,  краски)  для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обозначения ходов на игровом поле, призы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- 2 -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Вопросы к игре "Морской бой"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I. Пятибалльные: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Как звали трех поросят? (Ниф-Ниф, Наф-Наф, Нуф-Нуф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Назовите три сказки с главным героем - Иваном?  ("Царевна-лягушка",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"Конек-Горбунок", "Бой на Калиновом мосту"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Где спрятался седьмой козленок? (В печке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Что несла бабушке Красная Шапочка? (Пирожки и горшочек масл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Что больше всего любил Карлсон? (Варенье и печенье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6. Где  баба  взяла  муку на Колобок?  (По амбарам помела,  по сусекам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поскребл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7. Из чего фея сделала Золушке карету? (Из тыквы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8. Как звали пуделя в сказке "Приключения Буратино"? (Артемон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9. Как звали Сына царя Салтана? (Гвидон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0. Имена двух друзей Незнайки? (Пончик, Сиропчик, Винтик, Шпунтик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II. Десятибалльные: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Назовите пять героев "Винни-Пуха"?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Назовите семь героев "Маугли"?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Сколько стоил билет в театр Карабаса-Барабаса? (4 сольдо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Кто улетел вместе с Незнайкой на ракете на Луну? (Пончик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Кем был Дуремар? (Аптекарем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6. Откуда папа Карло взял полено? (Джозеппе подарил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7. Какого цвета волосы у Мальвины? (Голубого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8. Назовите пять представителей нечистой силы?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9. Каково было последнее желание старухи в "Сказке о рыбаке и рыбке"?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0. Кем по должности была фреккен Бок? (Домоправительниц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1. Сколько лет пролежал Илья Муромец на печи? (33 год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2. Что такое "Красный цветок"? (Огонь в "Маугли").</w:t>
      </w:r>
    </w:p>
    <w:p>
      <w:pPr>
        <w:pStyle w:val="Normal"/>
        <w:spacing w:lineRule="atLeast" w:line="340"/>
        <w:rPr/>
      </w:pPr>
      <w:r>
        <w:rPr>
          <w:sz w:val="24"/>
        </w:rPr>
        <w:t>13. Какие чудеса были за морем в "Сказке о царе Салтане"?  (Белка,  33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богатыря, царевна-Лебедь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4. Как погиб царь в "Коньке-Горбунке"? (Сварился в молоке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5. Чем Фатима смазала мерку Али-Бабы? (Медом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6. Сколько чашек и с чем выпивали  букашки?  (3  чашки  с  молоком  и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креньдельком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7. Кто одолел Тараканище? (Воробей).</w:t>
      </w:r>
      <w:r>
        <w:br w:type="page"/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- 3 -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8. Каково было заклинание в "Маугли"?  (Мы с тобой одной крови,  ты и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я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9. Что спросил Страшила у волшебника Изумрудного города? (Мозг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0. Кто доставил Айболита в Африку? (Орел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III. Пятнадцатибалльные: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Какую услугу оказал Маугли Хатхи? (Вытащил слоненка из ямы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Какое звание было у Карабаса? (Доктор кукольных наук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Что топтала кобылица в "Коньке-Горбунке"? (Пшеницу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Как звали волшебника Изумрудного города? (Гудвин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Кем по профессии был Гулливер? (Судовым врачом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6. Как звали собаку Элли? (Тотошк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7. Как звали отца Вольки в "Старике Хоттабыче"? (Алеш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8. Правило,  обязательное для всех жителей Изумрудного города? (Носить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зеленые очк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9. В какое время года Каа менял кожу? (Весно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0. Что было написано на домике Пятачка? (Посторонним В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1. На чем разбогател Пончик? (На сол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2. Чем владел Скуперфильд? (Макаронной фабрико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3. Оружие полиции на Луне? (Электрическая дубинк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4. Как попала Дюймовочка в страну эльфов? (На ласточке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5. Какой болезнью заболел Незнайка на Луне? (Тоска по Солнышку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6. Как звали маму крошки Ру? (Кенг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7. Осколок чего попал Каю в глаз? (Осколок зеркала тролле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8. На чем было написано письмо старой лапландки? (На рыбе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9. Две  сказки,  где  лебеди  положительные  и  отрицательные  герои?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("Дикие лебеди" и "Гуси-Лебеди"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0. В одной из сказок Джанни Родари у ученого по ошибке получился торт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- что он хотел создать на самом деле? (Атомную бомбу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IV. Двадцатибалльные: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Где спрятал ключи сеньор Помидор? (В чулке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Как звали шакала? (Табак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Откуда  взялась  в  "Руслане  и  Людмиле"  голова?  (Это   Черномор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обезглавил сказочного великан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- 4 -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Какие акции  продавал  Незнайка  на  Луне?  (На  семена  гигантских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растени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Как назывался летающий остров? (Лапуту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6. Как  назывались политические партии у лилипутов?  (Остроконечники и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тупоконечник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7. Кем был отец жены брата Али-Бабы? (Судье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8. Что послужило причиной конфликта Чипполино  с  сеньором  Помидором?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(Домик Тыквы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9. Титулы Апельсина, Лимона, Мандарина и Вишен?  (Барон, принц, герцог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и графин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0. Какое слово выкладывал Кай из льдинок? (Вечность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V. Двадцатибалльные: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Кто такой Генри Пушель? (Пятачок после помывк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Сколько детей было в семье Малыша? (Трое - еще брат и сестр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Для  кого  рыли  яму  в  "Винни-Пухе"  и  кто  туда   попал?   (Для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Слонопотама, а попал Пятачок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Как называлось собрание лунных капиталистов? (Большой Бедлам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Что за дорога вела в Изумрудный город? (Дорога из желтого кирпич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VI. Тридцатибалльные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При   виде   чего  Пятачок  так  разволновался,  что  его  пришлось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укладывать в постель? (При виде голубых помоче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Кто такой Сашка-Букашка? (Самый маленький родственник Кролик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Лунные деньги? (Фантинги и сантик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Когда борода старика Хоттабыча не работала? (Когда намокал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Немецкий конец сказки "Золушка"?  (Летела голубка  -  выклевала  по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глазу у мачехи и дочерей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6. Как Нильсу  Хольгерсону  снова  удалось  стать  большим?  (За  него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согласился стать маленьким гусенок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7. Какой травки не хватало в "Пироге Королевы"? ("Чихай-на-здоровье"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8. Что случилось с Козликом в ночлежке? (Крыса его укусила за шею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9. Имя сапожника в сказке "Чипполино"? (Мастер Виноградинк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0. Что  сделал  Хоттабыч,  чтобы  онулировать  результаты футбольного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матча? (Все игроки заболели корью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- 5 -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VII. Сорокобалльные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1. Судьба брата старика Хоттабыча? (Крутится спутником вокруг Земл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2. Каноническое начало сказки "Теремок"? (Ехал мужик. Уронил горшок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3. В каком случае бродяга мог ходить по Луне спокойно?  (Если  на  нем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были шляпа и ботинки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4. Какой цветок рос на астероиде В-612? (Роза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5. В  какой  сказке  королем становится пират?  ("Джельсомино в стране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лжецов").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ЖЕЛАЕМ УДАЧИ!!!</w: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14:38:00Z</dcterms:created>
  <dc:creator>Протасов А.С.</dc:creator>
  <dc:description/>
  <dc:language>en-US</dc:language>
  <cp:lastModifiedBy>AndPro</cp:lastModifiedBy>
  <cp:lastPrinted>1996-06-25T11:29:00Z</cp:lastPrinted>
  <dcterms:modified xsi:type="dcterms:W3CDTF">2002-07-08T19:19:00Z</dcterms:modified>
  <cp:revision>5</cp:revision>
  <dc:subject/>
  <dc:title/>
</cp:coreProperties>
</file>